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rFonts w:ascii="Times New Roman" w:hAnsi="Times New Roman" w:cs="Times New Roman"/>
        </w:rPr>
      </w:pPr>
      <w:r>
        <w:rPr>
          <w:rFonts w:cs="Times New Roman" w:ascii="Times New Roman" w:hAnsi="Times New Roman"/>
        </w:rPr>
        <w:t xml:space="preserve">India brown </w:t>
      </w:r>
    </w:p>
    <w:p>
      <w:pPr>
        <w:pStyle w:val="Normal"/>
        <w:rPr>
          <w:rFonts w:ascii="Times New Roman" w:hAnsi="Times New Roman" w:cs="Times New Roman"/>
        </w:rPr>
      </w:pPr>
      <w:r>
        <w:rPr>
          <w:rFonts w:cs="Times New Roman" w:ascii="Times New Roman" w:hAnsi="Times New Roman"/>
        </w:rPr>
      </w:r>
    </w:p>
    <w:p>
      <w:pPr>
        <w:pStyle w:val="Normal"/>
        <w:ind w:firstLine="720"/>
        <w:rPr/>
      </w:pPr>
      <w:r>
        <w:rPr>
          <w:rFonts w:eastAsia="Times New Roman" w:cs="Times New Roman" w:ascii="Times New Roman" w:hAnsi="Times New Roman"/>
        </w:rPr>
        <w:t xml:space="preserve"> </w:t>
      </w:r>
      <w:r>
        <w:rPr>
          <w:rFonts w:cs="Times New Roman" w:ascii="Times New Roman" w:hAnsi="Times New Roman"/>
        </w:rPr>
        <w:t>It’s our city right?  Many people show no effort to help our city but the 9 candidates’ running for City Council is trying to make a big impact in Cincinnati. As a young citizen living in the city of Cincinnati. I took the time to interview 3 people who all thought that the city council to focus on bettering the city and rated city council a 6 for effort. Also the 3 interviewed people do not have a particular city council candidate they support.</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My first interview says the number one issues for the city is crime and to figure out more things to help it. They feel this way because crime in the urban and suburban areas is increasing. This person will vote in the November election because they care. And rates Obama’s a 7 for performance and says, “Obama could do better”. This person has no particular candidate that whom supports. Their opinion on the tea party is it’s “ a right wing part of the republican party that have strong standards.</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My second interview states that city council should stay on track and do a little better focusing on jobs for teens. They feel this way because our city needs to get most of our teens out of the streets of Cincinnati. The number one issue is the city not thinking about our youths and having community meetings to support new ideas and thought about what’s going on in the community. This person will not be voting in the November election. This person doesn’t have an opinion about the tea part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My third interview states that they didn’t see any change in city council. They feel that the city council member should focus on the important issues that concern the city. Issues that concern the city should be focused on more than any other thing. One issue for the city is the streetcar, “it’s pointless and a waste of money. This person doesn’t support any candidate and or candidates for city council. For the November election this person will be voting. Opinion on the tea party is “ they’re doing a good getting there voice out. This person rated Obama’s performance a 10.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9:26:00Z</dcterms:created>
  <dc:creator>admin</dc:creator>
  <dc:description/>
  <cp:keywords/>
  <dc:language>en-US</dc:language>
  <cp:lastModifiedBy>admin</cp:lastModifiedBy>
  <dcterms:modified xsi:type="dcterms:W3CDTF">2011-08-31T19:26:00Z</dcterms:modified>
  <cp:revision>2</cp:revision>
  <dc:subject/>
  <dc:title/>
</cp:coreProperties>
</file>